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 2                                                                                                          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 формирования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ечня налоговых расходов и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ценки налоговых расходов 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асногвардейского сельского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widowControl w:val="false"/>
        <w:spacing w:lineRule="atLeast" w:line="100" w:before="108" w:after="108"/>
        <w:jc w:val="center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Перечень</w:t>
        <w:br/>
        <w:t>показателей для проведения оценки налоговых расходов Придорожного сельского поселения Каневского района</w:t>
      </w:r>
    </w:p>
    <w:p>
      <w:pPr>
        <w:pStyle w:val="Normal"/>
        <w:widowControl w:val="false"/>
        <w:spacing w:lineRule="atLeast" w:line="100" w:before="108" w:after="108"/>
        <w:jc w:val="center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</w:r>
    </w:p>
    <w:tbl>
      <w:tblPr>
        <w:tblW w:w="952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740"/>
        <w:gridCol w:w="3081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оставляемая информац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точник данных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108" w:after="108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26282F"/>
                <w:sz w:val="28"/>
                <w:szCs w:val="28"/>
              </w:rPr>
              <w:t>I. Нормативные характеристики налоговых расходов Красногвардейского сельского поселения Каневского райо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ые правовые акты Красногвардейского сельского поселения Каневского района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правовыми актами Красногвардейского сельского поселения Каневского район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правовыми актами Красногвардейского сельского поселения Каневского район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ты вступления в силу положений муниципальных правовых актов Красногвардейского сельского поселения Каневского района, устанавливающих налоговые льготы, освобождения и иные преференции по налогам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ты начала действия предоставленного муниципальными правовыми актами Красногвардейского сельского поселения Каневского района права на налоговые льготы, освобождения и иные преференции по налогам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иод действия налоговых льгот, освобождений и иных преференций по налогам, предоставленных муниципальными правовыми актами Красногвардейского сельского поселения Каневского район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та прекращения действия налоговых льгот, освобождений и иных преференций по налогам, установленная муниципальными правовыми актами Красногвардейского сельского поселения Каневского район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108" w:after="108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26282F"/>
                <w:sz w:val="28"/>
                <w:szCs w:val="28"/>
              </w:rPr>
              <w:t>II. Целевые характеристики налоговых расходов Красногвардейского сельского поселения Каневского райо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евая категория налогового расхода Красногвардейского сельского поселения Каневского район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и предоставления налоговых льгот, освобождений и иных преференций для плательщиков налогов, установленных муниципальными правовыми актами Красногвардейского сельского поселения Каневского район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правовыми актами Красногвардейского сельского поселения Каневского район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евой показатель достижения целей муниципальных программ Красногвардейского сельского поселения Каневского района и (или) целей социально-экономической политики Красногвардейского сельского поселения Каневского района, не относящихся к муниципальным программам Красногвардейского сельского поселения Каневского района, в связи с предоставлением налоговых льгот, освобождений и иных преференций по налогам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д вида экономической деятельности (по </w:t>
            </w:r>
            <w:hyperlink r:id="rId2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8"/>
                  <w:szCs w:val="28"/>
                </w:rPr>
                <w:t>ОКВЭД</w:t>
              </w:r>
            </w:hyperlink>
            <w:r>
              <w:rPr>
                <w:rFonts w:cs="Times New Roman CYR" w:ascii="Times New Roman CYR" w:hAnsi="Times New Roman CYR"/>
                <w:sz w:val="28"/>
                <w:szCs w:val="28"/>
              </w:rPr>
              <w:t>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108" w:after="108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26282F"/>
                <w:sz w:val="28"/>
                <w:szCs w:val="28"/>
              </w:rPr>
              <w:t>III. Фискальные характеристики налогового расхода Красногвардейского сельского поселения Каневского райо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ём налоговых льгот, освобождений и иных преференций, предоставленных для плательщиков налогов, в соответствии с муниципальными правовыми актами Красногвардейского сельского поселения Каневского района за отчётный год и за год, предшествующий отчётному году (тыс. рублей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чёт ФНС России по </w:t>
            </w:r>
            <w:hyperlink r:id="rId3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8"/>
                  <w:szCs w:val="28"/>
                </w:rPr>
                <w:t>форме 5-МН</w:t>
              </w:r>
            </w:hyperlink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"Отчёт о налоговой базе и структуре начислений по местным налогам"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ценка объёма предоставленных налоговых льгот, освобождений и иных преференций для плательщиков налогов на текущий финансовый год, очередной финансовый год (тыс. рублей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муниципальными правовыми актами Красногвардейского сельского поселения Каневского район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чёт ФНС России по </w:t>
            </w:r>
            <w:hyperlink r:id="rId4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8"/>
                  <w:szCs w:val="28"/>
                </w:rPr>
                <w:t>форме 5-МН</w:t>
              </w:r>
            </w:hyperlink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"Отчёт о налоговой базе и структуре начислений по местным налогам"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азовый объём налогов, задекларированный для уплаты в бюджет поселения плательщиками налогов, имеющими право на налоговые льготы, освобождения и иные преференции, установленные муниципальными правовыми актами Красногвардейского сельского поселения Каневского района (тыс. рублей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уратор налогового расхода по данным плательщиков налогов, имеющих право на налоговые льготы, освобождения и иные преференции, установленные муниципальными правовыми актами Красногвардейского сельского поселения Каневского райо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ём налогов, задекларированный для уплаты в бюджет поселения плательщиками налогов, имеющими право на налоговые льготы, освобождения и иные преференции, за 6 лет, предшествующих отчётному финансовому году (тыс. рублей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уратор налогового расхода по данным плательщиков налогов, имеющих право на налоговые льготы, освобождения и иные преференции, установленные муниципальными правовыми актами Красногвардейского сельского поселения Каневского райо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зультат оценки эффективности налогового расхода Красногвардейского сельского поселения Каневского район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ценка совокупного бюджетного эффекта (для стимулирующих налоговых расходов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уратор налогового расход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дела учета и отчетности 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Красногвардейского</w:t>
      </w:r>
    </w:p>
    <w:p>
      <w:pPr>
        <w:pStyle w:val="Normal"/>
        <w:widowControl w:val="fals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                                                                      Л.В.Грибенюк</w:t>
      </w:r>
    </w:p>
    <w:p>
      <w:pPr>
        <w:pStyle w:val="Normal"/>
        <w:spacing w:before="0" w:after="200"/>
        <w:ind w:left="-567" w:firstLine="56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70650726/0" TargetMode="External"/><Relationship Id="rId3" Type="http://schemas.openxmlformats.org/officeDocument/2006/relationships/hyperlink" Target="http://mobileonline.garant.ru/document/redirect/72730800/5000" TargetMode="External"/><Relationship Id="rId4" Type="http://schemas.openxmlformats.org/officeDocument/2006/relationships/hyperlink" Target="http://mobileonline.garant.ru/document/redirect/72730800/500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38:00Z</dcterms:created>
  <dc:creator>Пользователь</dc:creator>
  <dc:description/>
  <dc:language>en-US</dc:language>
  <cp:lastModifiedBy>User</cp:lastModifiedBy>
  <dcterms:modified xsi:type="dcterms:W3CDTF">2021-12-06T1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